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50"/>
          <w:szCs w:val="50"/>
          <w:lang w:val="en-US"/>
        </w:rPr>
      </w:pPr>
      <w:r>
        <w:rPr>
          <w:sz w:val="50"/>
          <w:szCs w:val="5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50"/>
          <w:szCs w:val="50"/>
        </w:rPr>
      </w:pPr>
      <w:r>
        <w:rPr>
          <w:sz w:val="50"/>
          <w:szCs w:val="50"/>
        </w:rPr>
        <w:t xml:space="preserve"> </w:t>
      </w:r>
      <w:r>
        <w:rPr>
          <w:sz w:val="50"/>
          <w:szCs w:val="50"/>
        </w:rPr>
        <w:t xml:space="preserve">Проект по гидроэколог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color w:val="3366FF"/>
          <w:sz w:val="50"/>
          <w:szCs w:val="50"/>
        </w:rPr>
      </w:pPr>
      <w:r>
        <w:rPr>
          <w:rFonts w:cs="Elephant" w:ascii="Elephant" w:hAnsi="Elephant"/>
          <w:b/>
          <w:color w:val="3366FF"/>
          <w:sz w:val="50"/>
          <w:szCs w:val="50"/>
        </w:rPr>
        <w:t>«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Исследование</w:t>
      </w:r>
      <w:r>
        <w:rPr>
          <w:rFonts w:cs="Elephant" w:ascii="Elephant" w:hAnsi="Elephant"/>
          <w:b/>
          <w:color w:val="3366FF"/>
          <w:sz w:val="50"/>
          <w:szCs w:val="50"/>
        </w:rPr>
        <w:t xml:space="preserve"> 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состояния</w:t>
      </w:r>
      <w:r>
        <w:rPr>
          <w:rFonts w:cs="Elephant" w:ascii="Elephant" w:hAnsi="Elephant"/>
          <w:b/>
          <w:color w:val="3366FF"/>
          <w:sz w:val="50"/>
          <w:szCs w:val="50"/>
        </w:rPr>
        <w:t xml:space="preserve"> 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водных</w:t>
      </w:r>
      <w:r>
        <w:rPr>
          <w:rFonts w:cs="Elephant" w:ascii="Elephant" w:hAnsi="Elephant"/>
          <w:b/>
          <w:color w:val="3366FF"/>
          <w:sz w:val="50"/>
          <w:szCs w:val="50"/>
        </w:rPr>
        <w:t xml:space="preserve"> 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объектов</w:t>
      </w:r>
      <w:r>
        <w:rPr>
          <w:rFonts w:cs="Elephant" w:ascii="Elephant" w:hAnsi="Elephant"/>
          <w:b/>
          <w:color w:val="3366FF"/>
          <w:sz w:val="50"/>
          <w:szCs w:val="50"/>
        </w:rPr>
        <w:t xml:space="preserve"> 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г</w:t>
      </w:r>
      <w:r>
        <w:rPr>
          <w:rFonts w:cs="Elephant" w:ascii="Elephant" w:hAnsi="Elephant"/>
          <w:b/>
          <w:color w:val="3366FF"/>
          <w:sz w:val="50"/>
          <w:szCs w:val="50"/>
        </w:rPr>
        <w:t xml:space="preserve">. 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Бузулука</w:t>
      </w:r>
      <w:r>
        <w:rPr>
          <w:rFonts w:cs="Elephant" w:ascii="Elephant" w:hAnsi="Elephant"/>
          <w:b/>
          <w:color w:val="3366FF"/>
          <w:sz w:val="50"/>
          <w:szCs w:val="50"/>
        </w:rPr>
        <w:t xml:space="preserve"> 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и</w:t>
      </w:r>
      <w:r>
        <w:rPr>
          <w:rFonts w:cs="Elephant" w:ascii="Elephant" w:hAnsi="Elephant"/>
          <w:b/>
          <w:color w:val="3366FF"/>
          <w:sz w:val="50"/>
          <w:szCs w:val="50"/>
        </w:rPr>
        <w:t xml:space="preserve"> 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Бузулукского</w:t>
      </w:r>
      <w:r>
        <w:rPr>
          <w:rFonts w:cs="Elephant" w:ascii="Elephant" w:hAnsi="Elephant"/>
          <w:b/>
          <w:color w:val="3366FF"/>
          <w:sz w:val="50"/>
          <w:szCs w:val="50"/>
        </w:rPr>
        <w:t xml:space="preserve"> </w:t>
      </w:r>
      <w:r>
        <w:rPr>
          <w:rFonts w:cs="Century Schoolbook" w:ascii="Century Schoolbook" w:hAnsi="Century Schoolbook"/>
          <w:b/>
          <w:color w:val="3366FF"/>
          <w:sz w:val="50"/>
          <w:szCs w:val="50"/>
        </w:rPr>
        <w:t>района</w:t>
      </w:r>
      <w:r>
        <w:rPr>
          <w:rFonts w:cs="Elephant" w:ascii="Elephant" w:hAnsi="Elephant"/>
          <w:b/>
          <w:color w:val="3366FF"/>
          <w:sz w:val="50"/>
          <w:szCs w:val="50"/>
        </w:rPr>
        <w:t>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color w:val="3366FF"/>
          <w:sz w:val="50"/>
          <w:szCs w:val="50"/>
        </w:rPr>
      </w:pPr>
      <w:r>
        <w:rPr>
          <w:rFonts w:cs="Elephant" w:ascii="Elephant" w:hAnsi="Elephant"/>
          <w:b/>
          <w:color w:val="3366FF"/>
          <w:sz w:val="50"/>
          <w:szCs w:val="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rFonts w:ascii="Century Schoolbook" w:hAnsi="Century Schoolbook" w:cs="Century Schoolbook"/>
          <w:b/>
          <w:b/>
          <w:color w:val="3366FF"/>
          <w:sz w:val="50"/>
          <w:szCs w:val="50"/>
        </w:rPr>
      </w:pPr>
      <w:r>
        <w:rPr>
          <w:rFonts w:cs="Century Schoolbook" w:ascii="Century Schoolbook" w:hAnsi="Century Schoolbook"/>
          <w:b/>
          <w:color w:val="3366FF"/>
          <w:sz w:val="50"/>
          <w:szCs w:val="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rFonts w:ascii="Century Schoolbook" w:hAnsi="Century Schoolbook" w:cs="Century Schoolbook"/>
          <w:b/>
          <w:b/>
          <w:sz w:val="31"/>
          <w:szCs w:val="31"/>
        </w:rPr>
      </w:pPr>
      <w:r>
        <w:rPr>
          <w:rFonts w:cs="Century Schoolbook" w:ascii="Century Schoolbook" w:hAnsi="Century Schoolbook"/>
          <w:b/>
          <w:sz w:val="31"/>
          <w:szCs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rFonts w:ascii="Century Schoolbook" w:hAnsi="Century Schoolbook" w:cs="Century Schoolbook"/>
          <w:b/>
          <w:b/>
          <w:sz w:val="31"/>
          <w:szCs w:val="31"/>
        </w:rPr>
      </w:pPr>
      <w:r>
        <w:rPr>
          <w:rFonts w:cs="Century Schoolbook" w:ascii="Century Schoolbook" w:hAnsi="Century Schoolbook"/>
          <w:b/>
          <w:sz w:val="31"/>
          <w:szCs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</w:rPr>
        <w:t xml:space="preserve">Проект выполнили уч-ся МОУ «СОШ №6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  <w:t>10 класса А Поминова Анна Михайловн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/>
      </w:pPr>
      <w:r>
        <w:rPr>
          <w:sz w:val="27"/>
          <w:szCs w:val="27"/>
        </w:rPr>
        <w:t xml:space="preserve">                                                         </w:t>
      </w:r>
      <w:r>
        <w:rPr>
          <w:sz w:val="27"/>
          <w:szCs w:val="27"/>
        </w:rPr>
        <w:t xml:space="preserve">Научный руководител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  <w:t>Шаруда Надежда Константинов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786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держа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>1. Введение                                                                                                                         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2. Методика исследований                                                                                                          4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>3. Анализ научной литературы по данному вопро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3.1. Загрязнение воды                                                                                                              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3. 2 Краткая характеристика водного бассейна г. Бузулука и Бузулукского района        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3. 3 Состояние водных объектов                                                                                           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3.4  Рыбные ресурсы                                                                                                                14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3. 5 Водопотребление                                                                                                              14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4. Практические исследования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1. Исследования причин загрязнения р. Домашка                                                         1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4.2. Исследования состояния и разнообразия гидробионтов р. Самары                       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4.3 Результаты опытов                                                                                                        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>5. Выводы                                                                                                                                    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7" w:leader="none"/>
        </w:tabs>
        <w:rPr/>
      </w:pPr>
      <w:r>
        <w:rPr>
          <w:sz w:val="23"/>
          <w:szCs w:val="23"/>
        </w:rPr>
        <w:t xml:space="preserve">6. Наши предложения по улучшению состояния водных объектов г. Бузулука 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7" w:leader="none"/>
          <w:tab w:val="right" w:pos="9436" w:leader="none"/>
        </w:tabs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Бузулукского района.                                                                                                        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7" w:leader="none"/>
          <w:tab w:val="right" w:pos="9436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6.1. Сохраним природу родного края!                                                                                    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7" w:leader="none"/>
          <w:tab w:val="right" w:pos="9436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7. Список используемой литературы.                                                                                        20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4"/>
          <w:szCs w:val="44"/>
        </w:rPr>
        <w:t>1. Вве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Цель:</w:t>
      </w:r>
      <w:r>
        <w:rPr/>
        <w:t xml:space="preserve"> Выявление причин загрязнения и усыхания водных объектов Бузулука и Бузулукского района, изучение состояния данных водных объектов и анализ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Задач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 Собрать информацию по данному вопрос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Изучить состояние водных объектов (на примере р. Самары и р. Домашк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Проанализировать научную литературу по изучаемой пробле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 Сделать выво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Актуальность исслед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Вода основа всех жизненных процессов на нашей планете, единственный источник  кислорода в главном движущем процессе на Земле – фотосинтезе. Вода присутствует во всей биосфере: не только водоемах, но и в воздухе и в почве, и во всех живых организмов. Гидросфера обеспечивает существование биоты, поскольку вода является одним из важнейших компонентов живого. Океаны и моря занимают 71 % площади Земли и оказывают исключительное влияние на тепловой баланс планеты, в значительной степени определяют характер влагооборота. Пресная вода, в которой испытывают потребность многие организмы, составляет    0.01 % общего влагозапаса планеты. Несмотря на столь незначительное количество, запас пресной воды постоянно пополняется, включаясь в круговороты. Потеря 10 – 20% воды живыми организмами, почти всегда, приводит к их гибел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 xml:space="preserve">Значение рек очень велико. Они оказывает благотворное влияние на развитие флоры и фауны, являются первейшим источником запасов пресной воды, местом отдыха горожан, важным составляющим компонентом в биогеоценоз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Длительное воздействие питьевой воды с нарушением гигиенических нормативов по химическим компонентам увеличивает риск заболеваний органов кровообращения, пищеварения, эндокринной системы, мочевыводящих путей. А качество питьевой воды напрямую зависит от состояния воды в наших рек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Большое значение имеет также рыбный промысел, который в Бузулукском районе развит относительно слаб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Количество рек в нашем районе за последние 20 лет сократилось на десятки. Это произошло в связи с понижением уровня грунтовых вод. А качество вод оставляет желать лучшего. Поэтому людям нужно следить за состоянием водных объектов и беречь их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Вода – наше главное богатство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Степень изученности проблем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/>
        <w:t xml:space="preserve">Мы проанализировали данные за 1999г. и за 2001 – 2005 гг. Исследовали р. Домашка в июле –  августе 2007г. и 2008г., выявили причины её загрязнения и усыхания. Провели исследования состояния гидробионтов в реке Самара в июне – августе 2007г. и сделали обход берега и окрестностей  реки Самара и реки Домашка в 2007 и 2008 годах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Место и сроки провед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00"/>
        </w:rPr>
      </w:pPr>
      <w:r>
        <w:rPr/>
        <w:t xml:space="preserve">  </w:t>
      </w:r>
      <w:r>
        <w:rPr/>
        <w:t xml:space="preserve">Исследования состояния рек г. Бузулука и Бузулукского района проводились на территории г. Бузулука с ноября 2006г. по октябрь 2008г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2. Методика исслед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3"/>
          <w:szCs w:val="23"/>
        </w:rPr>
        <w:t xml:space="preserve"> </w:t>
      </w:r>
      <w:r>
        <w:rPr/>
        <w:t xml:space="preserve">Были исследованы данные по реке Самара  и других водных объектов г. Бузулука и Бузулукского района, полученные  инспекцией по охране окружающей среды Оренбургской области, санэпидстанцией за 1999г. и 2001 -  2005 года, проанализированы среднегодовые концентрации загрязняющих веществ в створах вод  р. Самара в районе города Бузулука и на границе с самарской области и других водных объектов (р. Ток и р. Бузулук). В ходе практических исследований мы изучили состав </w:t>
      </w:r>
      <w:r>
        <w:rPr>
          <w:b/>
          <w:i/>
        </w:rPr>
        <w:t xml:space="preserve">гидробионтов </w:t>
      </w:r>
      <w:r>
        <w:rPr/>
        <w:t xml:space="preserve">реки Самара и исследовали состояние её берегов, сделали опрос рыбаков, произвели обход берегов реки Домашка и реки Самара, выявив причины загрязнения (свалки, мойка автомобилей и другие) с июня по август 2007 и 2008  годов. В ходе нашей работы мы анализировали и делали вывод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Также провели ряд опытов по обнаружению в воде солей тяжелых металлов, органических веществ, нефтепродуктов по данной ниже методик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1</w:t>
      </w:r>
      <w:r>
        <w:rPr>
          <w:b/>
        </w:rPr>
        <w:t>. Практическая работа по обнаружению солей тяжелых металлов</w:t>
      </w:r>
      <w:r>
        <w:rPr/>
        <w:t>:</w:t>
      </w:r>
      <w:r>
        <w:rPr>
          <w:i/>
          <w:iCs/>
          <w:color w:val="000000"/>
          <w:spacing w:val="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pacing w:val="-2"/>
        </w:rPr>
      </w:pPr>
      <w:r>
        <w:rPr>
          <w:i/>
          <w:iCs/>
        </w:rPr>
        <w:t xml:space="preserve">Оборудование: </w:t>
      </w:r>
      <w:r>
        <w:rPr/>
        <w:t>колба коническая на 250 мл, палочка стеклянная с резиновым наконечником, установка для фильтрования (</w:t>
      </w:r>
      <w:r>
        <w:rPr>
          <w:iCs/>
        </w:rPr>
        <w:t xml:space="preserve">штатив металлический ШЛХС с кольцом, воронка коническая, стакан химический 25Омл., </w:t>
      </w:r>
      <w:r>
        <w:rPr/>
        <w:t xml:space="preserve">ложка-дозатор, фильтр). </w:t>
      </w:r>
      <w:r>
        <w:rPr>
          <w:i/>
        </w:rPr>
        <w:t>Реактив</w:t>
      </w:r>
      <w:r>
        <w:rPr/>
        <w:t xml:space="preserve"> - соль поваренная </w:t>
      </w:r>
      <w:r>
        <w:rPr>
          <w:i/>
          <w:iCs/>
        </w:rPr>
        <w:t>(кристаллы).</w:t>
      </w:r>
      <w:r>
        <w:rPr>
          <w:color w:val="000000"/>
          <w:spacing w:val="-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</w:rPr>
      </w:pPr>
      <w:r>
        <w:rPr>
          <w:i/>
          <w:iCs/>
        </w:rPr>
        <w:t>Ход 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Cs/>
        </w:rPr>
        <w:t>1. Наполните коническую колбу водой из природного источн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</w:rPr>
      </w:pPr>
      <w:r>
        <w:rPr>
          <w:iCs/>
        </w:rPr>
        <w:t>2. Добавьте в нее 1/4 часть чайкой ложки (1 ложку-дозатор) поваренной сол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Cs/>
        </w:rPr>
        <w:t>Размешайте воду в колбе до растворения соли, используя стеклянную       палочку с резиновым наконечником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Cs/>
        </w:rPr>
        <w:t>Дайте воде постоять 2 - 3 минуты. За это время осядут соли тяжелых металлов. Наблюдайте появление осад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  </w:t>
      </w:r>
      <w:r>
        <w:rPr>
          <w:b/>
        </w:rPr>
        <w:t>2. Практическая работа по обнаружению органических вещест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pacing w:val="-2"/>
        </w:rPr>
      </w:pPr>
      <w:r>
        <w:rPr>
          <w:i/>
          <w:iCs/>
          <w:color w:val="000000"/>
          <w:spacing w:val="9"/>
        </w:rPr>
        <w:t xml:space="preserve"> </w:t>
      </w:r>
      <w:r>
        <w:rPr>
          <w:i/>
          <w:iCs/>
        </w:rPr>
        <w:t xml:space="preserve">Оборудование: </w:t>
      </w:r>
      <w:r>
        <w:rPr/>
        <w:t xml:space="preserve">колба коническая на 100 мл с пробкой, ступка с пестиком, весы учебные — ВГУ, установка для фильтрования </w:t>
      </w:r>
      <w:r>
        <w:rPr>
          <w:iCs/>
        </w:rPr>
        <w:t>(штатив металлический с кольцом, воронка коническая, фильтр, палочка стеклянная, стакан химический на 100 мл).</w:t>
      </w:r>
      <w:r>
        <w:rPr>
          <w:i/>
          <w:iCs/>
        </w:rPr>
        <w:t xml:space="preserve"> </w:t>
      </w:r>
      <w:r>
        <w:rPr/>
        <w:t>Реактив — таблетка гидроперита.</w:t>
      </w:r>
      <w:r>
        <w:rPr>
          <w:color w:val="000000"/>
          <w:spacing w:val="-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Ход раб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 xml:space="preserve">1. </w:t>
      </w:r>
      <w:r>
        <w:rPr/>
        <w:t>Наполните     коническую    колбу     водой    из природного источн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 xml:space="preserve">2. </w:t>
      </w:r>
      <w:r>
        <w:rPr/>
        <w:t xml:space="preserve">Разотрите   в   ступке   1   таблетку   гидроперита </w:t>
      </w:r>
      <w:r>
        <w:rPr>
          <w:i/>
          <w:iCs/>
        </w:rPr>
        <w:t>(пергидроля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/>
        <w:t>Отвесьте на весах 0,002 г полученного порошка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/>
        <w:t xml:space="preserve">Перенесите порошок гидроперита в колбу с водой </w:t>
      </w:r>
      <w:r>
        <w:rPr>
          <w:i/>
          <w:iCs/>
        </w:rPr>
        <w:t xml:space="preserve">и </w:t>
      </w:r>
      <w:r>
        <w:rPr/>
        <w:t>закройте ее пробкой. Дайте колбе постоять 2—3 мину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 xml:space="preserve">5. </w:t>
      </w:r>
      <w:r>
        <w:rPr/>
        <w:t xml:space="preserve">Откройте    пробку,    нагрейте    до    кипения. Наблюдайте        выпадение        хлопьевидного        осадка коагулированных </w:t>
      </w:r>
      <w:r>
        <w:rPr>
          <w:i/>
          <w:iCs/>
        </w:rPr>
        <w:t>белков и других органических вещест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</w:t>
      </w:r>
      <w:r>
        <w:rPr>
          <w:b/>
          <w:iCs/>
          <w:color w:val="000000"/>
        </w:rPr>
        <w:t>3. Практическая работа по определению количества нефтепродуктов в воде.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4"/>
        <w:gridCol w:w="2862"/>
        <w:gridCol w:w="3264"/>
      </w:tblGrid>
      <w:tr>
        <w:trPr>
          <w:trHeight w:val="528" w:hRule="exact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нешний вид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олщин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ичество нефти</w:t>
            </w:r>
          </w:p>
        </w:tc>
      </w:tr>
      <w:tr>
        <w:trPr>
          <w:trHeight w:val="546" w:hRule="exact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.Едва заметна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3 8мкм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л/кв.км</w:t>
            </w:r>
          </w:p>
        </w:tc>
      </w:tr>
      <w:tr>
        <w:trPr>
          <w:trHeight w:val="840" w:hRule="exact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Серебристый отблеск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76мкм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л/кв.км</w:t>
            </w:r>
          </w:p>
        </w:tc>
      </w:tr>
      <w:tr>
        <w:trPr>
          <w:trHeight w:val="552" w:hRule="exact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 Следы окраски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52мкм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6л/кв.км</w:t>
            </w:r>
          </w:p>
        </w:tc>
      </w:tr>
      <w:tr>
        <w:trPr>
          <w:trHeight w:val="840" w:hRule="exact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 Ярко окрашенные разводы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305мкм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2л/кв.км</w:t>
            </w:r>
          </w:p>
        </w:tc>
      </w:tr>
      <w:tr>
        <w:trPr>
          <w:trHeight w:val="546" w:hRule="exact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. Тускло окрашены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16мкм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0л/кв.км</w:t>
            </w:r>
          </w:p>
        </w:tc>
      </w:tr>
      <w:tr>
        <w:trPr>
          <w:trHeight w:val="552" w:hRule="exact"/>
        </w:trPr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 Темно окрашены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32мкм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10л/кв.км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3. Анализ научной литературы по данному вопросу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3.1. Загрязнение воды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Загрязнения, поступающие в водную среду, классифицируют по-разному, в зависимости от подходов, критериев и задач. Так, обычно выделяют химическое, физическое и биологические загрязнения.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(минеральные соли, кислоты, щелочи, глинистые частицы), так и органической природы (нефть и нефтепродукты, органические остатки, поверхностноактивные вещества, пестициды).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</w:rPr>
        <w:t xml:space="preserve">Тяжелые металлы поглощаются фитопланктоном, а затем передаются по пищевой цепи более высокоорганизованным организмам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pacing w:val="-9"/>
        </w:rPr>
        <w:t xml:space="preserve">Много загрязнений поступает с </w:t>
      </w:r>
      <w:r>
        <w:rPr>
          <w:bCs/>
          <w:i/>
          <w:iCs/>
          <w:color w:val="000000"/>
          <w:spacing w:val="-9"/>
        </w:rPr>
        <w:t xml:space="preserve">промышленными  </w:t>
      </w:r>
      <w:r>
        <w:rPr>
          <w:bCs/>
          <w:i/>
          <w:color w:val="000000"/>
          <w:spacing w:val="-1"/>
        </w:rPr>
        <w:t xml:space="preserve">и </w:t>
      </w:r>
      <w:r>
        <w:rPr>
          <w:bCs/>
          <w:i/>
          <w:iCs/>
          <w:color w:val="000000"/>
          <w:spacing w:val="-1"/>
        </w:rPr>
        <w:t>бытовыми сточными водами.</w:t>
      </w:r>
      <w:r>
        <w:rPr>
          <w:b/>
          <w:bCs/>
          <w:i/>
          <w:iCs/>
          <w:color w:val="000000"/>
          <w:spacing w:val="-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color w:val="000000"/>
          <w:spacing w:val="-4"/>
        </w:rPr>
      </w:pPr>
      <w:r>
        <w:rPr>
          <w:color w:val="222222"/>
          <w:spacing w:val="-2"/>
        </w:rPr>
        <w:t xml:space="preserve">  </w:t>
      </w:r>
      <w:r>
        <w:rPr>
          <w:color w:val="222222"/>
          <w:spacing w:val="-2"/>
        </w:rPr>
        <w:t xml:space="preserve">Бытовые </w:t>
      </w:r>
      <w:r>
        <w:rPr>
          <w:color w:val="000000"/>
          <w:spacing w:val="-2"/>
        </w:rPr>
        <w:t xml:space="preserve">сточные воды содержат большое </w:t>
      </w:r>
      <w:r>
        <w:rPr>
          <w:color w:val="000000"/>
          <w:spacing w:val="-7"/>
        </w:rPr>
        <w:t>количество органических веществ (остатки про</w:t>
      </w:r>
      <w:r>
        <w:rPr>
          <w:color w:val="000000"/>
          <w:spacing w:val="-4"/>
        </w:rPr>
        <w:t>дуктов испражнений) с различными микроор</w:t>
        <w:softHyphen/>
        <w:t>ганизмами (болезнетворными в том числе).</w:t>
      </w:r>
      <w:r>
        <w:rPr>
          <w:color w:val="000000"/>
          <w:spacing w:val="-6"/>
        </w:rPr>
        <w:t xml:space="preserve"> Часто в поверхностные</w:t>
      </w:r>
      <w:r>
        <w:rPr>
          <w:color w:val="000000"/>
          <w:spacing w:val="-4"/>
        </w:rPr>
        <w:t xml:space="preserve"> воды попадают химические вещества</w:t>
      </w:r>
      <w:r>
        <w:rPr>
          <w:color w:val="000000"/>
          <w:spacing w:val="-3"/>
        </w:rPr>
        <w:t>, используемые в сельском</w:t>
      </w:r>
      <w:r>
        <w:rPr>
          <w:color w:val="000000"/>
          <w:spacing w:val="-4"/>
        </w:rPr>
        <w:t xml:space="preserve"> хозяйстве (удобрения, ядохимикаты), которые </w:t>
      </w:r>
      <w:r>
        <w:rPr>
          <w:color w:val="000000"/>
          <w:spacing w:val="-5"/>
        </w:rPr>
        <w:t>способствуют эвтрофикации водоемов.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5"/>
        </w:rPr>
        <w:t>Нередко в воду попадают ядовитые (токсич</w:t>
        <w:softHyphen/>
        <w:t>ные) вещества с «диких» или плохо контроли</w:t>
        <w:softHyphen/>
      </w:r>
      <w:r>
        <w:rPr>
          <w:color w:val="000000"/>
          <w:spacing w:val="-1"/>
        </w:rPr>
        <w:t xml:space="preserve">руемых мусорных свалок (таковых свалок около берега р. Домашка обнаружено пять штук, причем территория обследования составляла не более 3 км), а </w:t>
      </w:r>
      <w:r>
        <w:rPr>
          <w:color w:val="000000"/>
          <w:spacing w:val="-4"/>
        </w:rPr>
        <w:t xml:space="preserve">затем просачиваются и загрязняют </w:t>
      </w:r>
      <w:r>
        <w:rPr>
          <w:b/>
          <w:bCs/>
          <w:i/>
          <w:iCs/>
          <w:color w:val="000000"/>
          <w:spacing w:val="-4"/>
        </w:rPr>
        <w:t xml:space="preserve">подземные </w:t>
      </w:r>
      <w:r>
        <w:rPr>
          <w:b/>
          <w:bCs/>
          <w:i/>
          <w:iCs/>
          <w:color w:val="000000"/>
          <w:spacing w:val="-6"/>
        </w:rPr>
        <w:t>воды.</w:t>
      </w:r>
      <w:r>
        <w:rPr>
          <w:color w:val="000000"/>
          <w:spacing w:val="-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color w:val="000000"/>
          <w:spacing w:val="-2"/>
        </w:rPr>
      </w:pPr>
      <w:r>
        <w:rPr>
          <w:color w:val="000000"/>
          <w:spacing w:val="-2"/>
        </w:rPr>
        <w:t>На схеме представлены возможные пути загрязнения поверстных и подземных вод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487295" cy="1997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Вода, загрязненная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некоторых болезней человека (брюшной тиф, дизентерия, холера), но и тем, что требуют для своего разложения много кислорода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Беспокойство вызывает две причины - загрязнение и нехватка пресной воды во многих районах, в том числе и Бузулукском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Практически все виды человеческой деятельности связаны с использованием воды и сбросом отходов, которые, так или иначе, поступают в водоёмы. Пресные воды широко используются промышленностью (В Бузулукском районе очень развита нефтяная отрасль, агропромышленный комплекс, тракторное и сельскохозяйственное производство (механический завод в нашем городе)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3. 2. Краткая характеристика водного бассейна г. Бузулука и Бузулукского района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Бузулук – это дверь в Оренбуржье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По пути из Москвы на Восток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Здесь сливаются реки с предгорья: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Бузулук, Самара и Ток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Г. Мохунов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</w:t>
      </w:r>
      <w:r>
        <w:rPr/>
        <w:t>Г. Бузулук расположен в зоне недостаточного и неустойчивого увлажнения и относится к маловодным районам страны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Следует отметить, что уровень воды в прошлом век в этих реках был значительно выше. По реке Самара даже ходили небольшие гребные суда. Однако затем, массовая вырубки лесов, распашки земель привели к обмелению рек, высыханию многих озер и ручьев. В прошлом реки имели большое хозяйственное значение, только в окрестностях г. Бузулука на реке Самаре стояли две водяные мельницы. На гребных судах возили хлеб, известь, сплавляли лес. Большое значение для населения края имел рыбный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промысел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сновные реки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Реки Бузулукского района относятся к бассейну реки Самары, которая впадает в Волгу. Главные притоки Самары: Домашка, Ток, Боровка, каждая из этих рек имеет свои притоки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Основные реки Бузулука и Бузулукского района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1.Самара                                                                  14.Сухореч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.Ток                                                                        15.Нечейка    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.Бузулук                                                                 16.Муштай  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4.Домашка</w:t>
        <w:tab/>
        <w:t xml:space="preserve">                                                          17.Контузла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5.Боровка                                                                 18.Колтубанка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6.Сусарка</w:t>
        <w:tab/>
        <w:t xml:space="preserve">                                                           19.Ключи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7.Вязовка</w:t>
        <w:tab/>
        <w:t xml:space="preserve">                                                            20.Пани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8.Кутулук</w:t>
        <w:tab/>
        <w:t xml:space="preserve">                                                           21.Танеев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9.Елховка</w:t>
        <w:tab/>
        <w:t xml:space="preserve">                                                           22.Берёзов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10.Ольшанка</w:t>
        <w:tab/>
        <w:t xml:space="preserve">                                                           23.Сухая тростян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11.Чарталык                                                            24.Винная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12.Теплая                                                                 25.Грязнуш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13.Чернейка</w:t>
        <w:tab/>
        <w:t xml:space="preserve">                                                           26. Елшан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</w:t>
      </w:r>
      <w:r>
        <w:rPr/>
        <w:t>27. Таканык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а) Самар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На Западе Оренбургской области протекает река Самара – крупнейшая река Оренбургского Предуралья. Берёт начало на Общем Сырте в 50 км. От Оренбурга и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несёт свои воды в Волгу. Имеет длину 594 км. (из них на территории Бузулукского района 90 км). Правый склон – крутой, левый – пологий. Имеет широкую площадь поймы, - имеет 240 притоков. Площадь бассейна – 46,5 кв.км., уровень воды над уровнем моря превышает  56 м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б) Ток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Река Ток протекает в юго-западной части района и впадает в Самару в 6 км восточнее Бузулука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Устье Тока имеет урез воды  63 м над уровнем моря. Длина реки 248 км (из них на территории Бузулукского района 40 км). Площадь водосбора 4460 кв. км. Среднегодовой расход воды 7, 7 м/с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в)</w:t>
      </w:r>
      <w:r>
        <w:rPr/>
        <w:t xml:space="preserve"> </w:t>
      </w:r>
      <w:r>
        <w:rPr>
          <w:b/>
        </w:rPr>
        <w:t>Бузулук</w:t>
      </w: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Река Бузулук имеет длину 207 км (из них на территории района 35 км). Площадь бассейна 4, 5 тыс. км. Долина реки обладает почти симметричными, довольно крутыми склонами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г) Домаш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Домашка перегорожена плотиной в 6 км от г. Бузулука и характеризуется непостоянством водотока. Длина ее 47 км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д) Боров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</w:t>
      </w:r>
      <w:r>
        <w:rPr/>
        <w:t xml:space="preserve">Важное место занимает в Бузулукском бору р.Боровка, впадающая в р. Самара в 20 км северо-западнее г. Бузулука. Она имеет длину 167 км (из них на территории Бузулукского района 80 км) и площадь водосбора 2140 кв. км. </w:t>
        <w:tab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зер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зер в Бузулукском районе мало. Большинство из них расположено в долинах рек. Это небольшие озерца-старицы, с течением времени зарастающие прибрежно-водной растительностью и превращающиеся болота и сырые луга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</w:t>
      </w:r>
      <w:r>
        <w:rPr/>
        <w:t>Оз. Банное</w:t>
        <w:tab/>
        <w:t xml:space="preserve">                  Оз. Крутеньк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</w:t>
      </w:r>
      <w:r>
        <w:rPr/>
        <w:t xml:space="preserve">Оз. Гати </w:t>
        <w:tab/>
        <w:t xml:space="preserve">                           Оз. Лабазы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</w:t>
      </w:r>
      <w:r>
        <w:rPr/>
        <w:t>Оз. Каюшино                   Оз. Светлейшее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</w:t>
      </w:r>
      <w:r>
        <w:rPr/>
        <w:t>Оз. Квасиха                      Оз. Лебяжье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Искусственные водохранилищ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В Бузулукском районе имеются и искусственные водохранилища: Елшанское (643 га), Домашкинское (650 га), Крутеньковское (480 га), Боровское (263 га)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Они имеют большое значение: не допускают возникновения высоких паводков, а в летний период поддерживают высокий уровень воды в реках. Запасы их вод используются для водоснабжения промышленных предприятий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и населенных пунктов, а также для  орошения с/х земель. На юге Бузулукского района построенные в 1936 – 1937 гг. Домашкинское и Елшанское вохранилища, а Крутеньковское водохранилище – в северной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части района. На территории Домашкинского водохранилища действует рыбсовхоз, где разводятся ценные виды рыб - карпа и толстолобика. Объект ловли в водоемах – щука, карась, окунь, лещ, ерш и др. 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Болот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Болот в районе мало. В основном они расположены на пологих склонах речных долин и крупных балок. Это низинные травяные болота. Они образуются в условиях длительного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увлажнения поверхностными и грунтовыми водами. Заболачиваются также побережья усыхающих озер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одземные воды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Бузулук и район обладают большими запасами, как пресных подземных вод, так и минеральных, пригодных для использования в лечебных целях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Пресные воды используются для различных хозяйственных, бытовых и технических целей. Для водоснабжения г. Бузулука используются воды рек Самара и Бузулук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одники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В долинах рек, оврагах и балках подземные воды выходят на поверхность, образуя источники – родники. На территории района около сотни родников. Ведётся большая работа по обустройству родников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лора и фауна водоёмов Бузулукского района и их охран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В водоёмах района водится более 60 видов рыб: сом, налим, судак, жерех, сазан, сиг, карп, толстолобик и стерлядь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С водоёмами связана жизнь многих животных. Коренные жители водоёмов: бобр, норка, выхухоль, ондатра. В прибрежных кустарниках и тростниковых зарослях, луговых травах и осоках поселяются выпь, чайка, лысуха, коростель, болотная камышевка. Также в болотах обитают лунь болотная, чибис и сова болотная. А по берегам, подкарауливая лягушек и мелких рыб,  кормится цапля. Много земноводных: жабы, лягушки, уж водяной, тритоны, ящерицы, водяная крыса, кутора, жерлянка и многое другое. Очень редкие птицы, такие как аист, журавль, цапля, кряква, кулик, шилоклювка и другие заслуживают охраны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3.3. Состояние водных объектов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Вода – бесценный дар природы. Однако этот бесценный дар в процессе развития общества стал превращаться в источник опасности для здоровья человека. Развитие промышленности поставило под угрозу снабжение населения г. Бузулука и района добротной водой. Особенно страдают река Боровка и Самара, а о реке Домашка мы уже не говорим. Водные источники загрязняются металлами, гербицидами, нитратами, а в районах населенных пунктов – бытовым мусором. Сброс неочищенных стоков в водоёмы приводят к тому, что они не в состоянии себя очистить естественным путем. Это мы можем наблюдать на примере реки Домашка в районе города. В основном вода не соответствует по жесткости и по содержанию железа(в 84.4 % исследованных проб водоисточников содержание железе в 3-20 раз превышает допустимые нормативы), что приводит к заболеваниям органов кровообращения, желудочно-кишечного тракта, эндокринной системы и мочевыводящих путей. Установлена связь между загрязнением питьевой воды токсичными микроэлементами и заболеваемостью детей болезнями желудка кишечного тракта, аллергическими реакциями, болезнью артериальной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ипертонией. Содержание фтора в воде очень низкое (0.27 мг/л). А недостаточное поступление в организм фтора повышает растворимость зубной эмали, вызывая поражение зубов кариесом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Интенсивная эксплуатация нефтяных и газовых месторождений (А как известно западное Оренбуржье - нефтяной район области), сельскохозяйственное производство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/>
      </w:pPr>
      <w:r>
        <w:rPr/>
        <w:t>(71% распаханных сельскохозяйственных угодий по району), приводит к загрязнению почвы по берегам, открытых водоёмов и подземных вод и, как следствие, высокий уровень заболеваемости населения. Также это приводит к  нарушению экосистем.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 xml:space="preserve">Реки Бузулукского района нуждаются в помощи. Они захламляются падающими деревьями, растительностью, мелеют, ухудшается водный режим. 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В 2005 году водность рек по бассейну реки Волги была выше среднемноголетних значений и ниже прошлогодних значений. </w:t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24" w:leader="none"/>
        </w:tabs>
        <w:rPr/>
      </w:pPr>
      <w:r>
        <w:rPr/>
        <w:t>В городе и районе ведется большая работа по очистке водоемов, обустройству родников, охране водных объектов. Этим занимаются комитет по экологии, инспекция по охране окружающей среды и другие. Следует отметить, что нефтяники стали больше заботиться об окружающей среде. Созданы различные проекты по улучшению состояния водных объектов, некоторые в сотрудничестве с Самарой, которые действуют, но, тем не менее, этого не достаточно и не повсеместно.</w:t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224" w:leader="none"/>
        </w:tabs>
        <w:rPr/>
      </w:pPr>
      <w:r>
        <w:rPr/>
        <w:t>Предлагаем классификация качества воды водоемов и водотоков по гидробиологическим показателям</w:t>
      </w:r>
    </w:p>
    <w:tbl>
      <w:tblPr>
        <w:tblW w:w="5250" w:type="pct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1445"/>
        <w:gridCol w:w="1502"/>
        <w:gridCol w:w="1340"/>
        <w:gridCol w:w="1096"/>
        <w:gridCol w:w="1239"/>
        <w:gridCol w:w="1061"/>
        <w:gridCol w:w="1239"/>
      </w:tblGrid>
      <w:tr>
        <w:trPr>
          <w:trHeight w:val="284" w:hRule="atLeast"/>
        </w:trPr>
        <w:tc>
          <w:tcPr>
            <w:tcW w:w="9907" w:type="dxa"/>
            <w:gridSpan w:val="8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22" w:hRule="atLeast"/>
        </w:trPr>
        <w:tc>
          <w:tcPr>
            <w:tcW w:w="985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качества вод </w:t>
            </w:r>
          </w:p>
        </w:tc>
        <w:tc>
          <w:tcPr>
            <w:tcW w:w="1445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грязнен</w:t>
              <w:softHyphen/>
              <w:t>ности воды </w:t>
            </w:r>
          </w:p>
        </w:tc>
        <w:tc>
          <w:tcPr>
            <w:tcW w:w="150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фито</w:t>
              <w:softHyphen/>
              <w:t>планктону, зоопланктону, перифитону </w:t>
            </w:r>
          </w:p>
        </w:tc>
        <w:tc>
          <w:tcPr>
            <w:tcW w:w="2436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зообентосу </w:t>
            </w:r>
          </w:p>
        </w:tc>
        <w:tc>
          <w:tcPr>
            <w:tcW w:w="3539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бактериопланктону</w:t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5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2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сапробности по Пантле и Букку (в модификации Сладечека), баллы</w:t>
            </w:r>
          </w:p>
        </w:tc>
        <w:tc>
          <w:tcPr>
            <w:tcW w:w="1340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ношение общей численности олигохет к общей численности донных организмов, %</w:t>
            </w:r>
          </w:p>
        </w:tc>
        <w:tc>
          <w:tcPr>
            <w:tcW w:w="1096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Биотический индекс по Вудивису, баллы </w:t>
            </w:r>
          </w:p>
        </w:tc>
        <w:tc>
          <w:tcPr>
            <w:tcW w:w="1239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количество бактерий, 106 кл/мл </w:t>
            </w:r>
          </w:p>
        </w:tc>
        <w:tc>
          <w:tcPr>
            <w:tcW w:w="1061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апрофитных бактерий,103 кл/мл</w:t>
            </w:r>
          </w:p>
        </w:tc>
        <w:tc>
          <w:tcPr>
            <w:tcW w:w="1239" w:type="dxa"/>
            <w:tcBorders/>
            <w:shd w:fill="E8E8E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ношение общего количества бактерий к количеству сапрофитных бактерий </w:t>
            </w:r>
          </w:p>
        </w:tc>
      </w:tr>
      <w:tr>
        <w:trPr>
          <w:trHeight w:val="553" w:hRule="atLeast"/>
        </w:trPr>
        <w:tc>
          <w:tcPr>
            <w:tcW w:w="985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</w:t>
            </w:r>
          </w:p>
        </w:tc>
        <w:tc>
          <w:tcPr>
            <w:tcW w:w="1445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ень чистые</w:t>
            </w:r>
          </w:p>
        </w:tc>
        <w:tc>
          <w:tcPr>
            <w:tcW w:w="1502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1.0</w:t>
            </w:r>
          </w:p>
        </w:tc>
        <w:tc>
          <w:tcPr>
            <w:tcW w:w="1340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2</w:t>
            </w:r>
          </w:p>
        </w:tc>
        <w:tc>
          <w:tcPr>
            <w:tcW w:w="1096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39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0.5</w:t>
            </w:r>
          </w:p>
        </w:tc>
        <w:tc>
          <w:tcPr>
            <w:tcW w:w="1061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0.5</w:t>
            </w:r>
          </w:p>
        </w:tc>
        <w:tc>
          <w:tcPr>
            <w:tcW w:w="1239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103</w:t>
            </w:r>
          </w:p>
        </w:tc>
      </w:tr>
      <w:tr>
        <w:trPr>
          <w:trHeight w:val="269" w:hRule="atLeast"/>
        </w:trPr>
        <w:tc>
          <w:tcPr>
            <w:tcW w:w="985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</w:t>
            </w:r>
          </w:p>
        </w:tc>
        <w:tc>
          <w:tcPr>
            <w:tcW w:w="1445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ые</w:t>
            </w:r>
          </w:p>
        </w:tc>
        <w:tc>
          <w:tcPr>
            <w:tcW w:w="1502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0-1.50</w:t>
            </w:r>
          </w:p>
        </w:tc>
        <w:tc>
          <w:tcPr>
            <w:tcW w:w="134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-35</w:t>
            </w:r>
          </w:p>
        </w:tc>
        <w:tc>
          <w:tcPr>
            <w:tcW w:w="1096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9</w:t>
            </w:r>
          </w:p>
        </w:tc>
        <w:tc>
          <w:tcPr>
            <w:tcW w:w="1239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5-1.0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5-5.0</w:t>
            </w:r>
          </w:p>
        </w:tc>
        <w:tc>
          <w:tcPr>
            <w:tcW w:w="1239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103</w:t>
            </w:r>
          </w:p>
        </w:tc>
      </w:tr>
      <w:tr>
        <w:trPr>
          <w:trHeight w:val="553" w:hRule="atLeast"/>
        </w:trPr>
        <w:tc>
          <w:tcPr>
            <w:tcW w:w="985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</w:t>
            </w:r>
          </w:p>
        </w:tc>
        <w:tc>
          <w:tcPr>
            <w:tcW w:w="1445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ренно загрязненные</w:t>
            </w:r>
          </w:p>
        </w:tc>
        <w:tc>
          <w:tcPr>
            <w:tcW w:w="1502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1-2.50</w:t>
            </w:r>
          </w:p>
        </w:tc>
        <w:tc>
          <w:tcPr>
            <w:tcW w:w="1340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-50</w:t>
            </w:r>
          </w:p>
        </w:tc>
        <w:tc>
          <w:tcPr>
            <w:tcW w:w="1096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6</w:t>
            </w:r>
          </w:p>
        </w:tc>
        <w:tc>
          <w:tcPr>
            <w:tcW w:w="1239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-3.0</w:t>
            </w:r>
          </w:p>
        </w:tc>
        <w:tc>
          <w:tcPr>
            <w:tcW w:w="1061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1-10.0</w:t>
            </w:r>
          </w:p>
        </w:tc>
        <w:tc>
          <w:tcPr>
            <w:tcW w:w="1239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-102 </w:t>
            </w:r>
          </w:p>
        </w:tc>
      </w:tr>
      <w:tr>
        <w:trPr>
          <w:trHeight w:val="269" w:hRule="atLeast"/>
        </w:trPr>
        <w:tc>
          <w:tcPr>
            <w:tcW w:w="985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V</w:t>
            </w:r>
          </w:p>
        </w:tc>
        <w:tc>
          <w:tcPr>
            <w:tcW w:w="1445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ные</w:t>
            </w:r>
          </w:p>
        </w:tc>
        <w:tc>
          <w:tcPr>
            <w:tcW w:w="1502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1-3.50</w:t>
            </w:r>
          </w:p>
        </w:tc>
        <w:tc>
          <w:tcPr>
            <w:tcW w:w="134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-65</w:t>
            </w:r>
          </w:p>
        </w:tc>
        <w:tc>
          <w:tcPr>
            <w:tcW w:w="1096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39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-5.0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1-50.0</w:t>
            </w:r>
          </w:p>
        </w:tc>
        <w:tc>
          <w:tcPr>
            <w:tcW w:w="1239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102 </w:t>
            </w:r>
          </w:p>
        </w:tc>
      </w:tr>
      <w:tr>
        <w:trPr>
          <w:trHeight w:val="284" w:hRule="atLeast"/>
        </w:trPr>
        <w:tc>
          <w:tcPr>
            <w:tcW w:w="985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</w:t>
            </w:r>
          </w:p>
        </w:tc>
        <w:tc>
          <w:tcPr>
            <w:tcW w:w="1445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язные</w:t>
            </w:r>
          </w:p>
        </w:tc>
        <w:tc>
          <w:tcPr>
            <w:tcW w:w="1502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51-4.0</w:t>
            </w:r>
          </w:p>
        </w:tc>
        <w:tc>
          <w:tcPr>
            <w:tcW w:w="1340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-85</w:t>
            </w:r>
          </w:p>
        </w:tc>
        <w:tc>
          <w:tcPr>
            <w:tcW w:w="1096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3</w:t>
            </w:r>
          </w:p>
        </w:tc>
        <w:tc>
          <w:tcPr>
            <w:tcW w:w="1239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-10.0</w:t>
            </w:r>
          </w:p>
        </w:tc>
        <w:tc>
          <w:tcPr>
            <w:tcW w:w="1061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.1-100.0</w:t>
            </w:r>
          </w:p>
        </w:tc>
        <w:tc>
          <w:tcPr>
            <w:tcW w:w="1239" w:type="dxa"/>
            <w:tcBorders/>
            <w:shd w:fill="F8F8F8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102</w:t>
            </w:r>
          </w:p>
        </w:tc>
      </w:tr>
      <w:tr>
        <w:trPr>
          <w:trHeight w:val="823" w:hRule="atLeast"/>
        </w:trPr>
        <w:tc>
          <w:tcPr>
            <w:tcW w:w="985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</w:t>
            </w:r>
          </w:p>
        </w:tc>
        <w:tc>
          <w:tcPr>
            <w:tcW w:w="1445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ень грязные</w:t>
            </w:r>
          </w:p>
        </w:tc>
        <w:tc>
          <w:tcPr>
            <w:tcW w:w="1502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4.00</w:t>
            </w:r>
          </w:p>
        </w:tc>
        <w:tc>
          <w:tcPr>
            <w:tcW w:w="1340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-100 или макробентос отсутствует</w:t>
            </w:r>
          </w:p>
        </w:tc>
        <w:tc>
          <w:tcPr>
            <w:tcW w:w="1096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</w:t>
            </w:r>
          </w:p>
        </w:tc>
        <w:tc>
          <w:tcPr>
            <w:tcW w:w="1239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10</w:t>
            </w:r>
          </w:p>
        </w:tc>
        <w:tc>
          <w:tcPr>
            <w:tcW w:w="1061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100</w:t>
            </w:r>
          </w:p>
        </w:tc>
        <w:tc>
          <w:tcPr>
            <w:tcW w:w="1239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10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ека Ток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Правобережный приток р. Самара. Пункт наблюдения находится в с. Ероховка Грачевского района. В сравнении с предыдущими годами гидрохимическое состояние природного водного объекта в целом улучшилось. Вода водотока отнесена к 3 классу качества, оценивалась как «умеренно грязная» (Ранее соответствовала 4 классу качества, как «загрязненная»). Кислородный режим оставался удовлетворительным. Средние концентрации растворенного кислорода в воде водотока соответствовали 9,68 мг/л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971800" cy="2397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(На рисунке р. Ток)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а Бузулук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Левобережный приток р. Самары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Индекс загрязненности увеличен на 0.26 баллов и составлял 1.58 единицы. В течение 2001 года фиксировалось снижение концентрации СПАВ, нефтепродуктов, азота нитритного, сульфатов, хлоридов, ДДТ. В то же время зарегистрировано незначительное увеличение органических соединений, взвешенных веществ, азота нитратного. Концентрация меди, цинка, никеля также увеличилось, но не превышал установленные нормы ПДК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Уровень загрязненности стабилен, соответствует 3 классу загрязненности, вода «умеренно загрязнённая»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865120" cy="21412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(На рисунке р. Бузулук)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Река Самара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</w:t>
      </w:r>
      <w:r>
        <w:rPr/>
        <w:t>В 2000 г. уровень загрязненности соответствует  3 классу качества и оценивается индексом загрязненности 1, 24 балла против 1, 47 балла в 1999 г. В воде прослеживается снижение концентрации всех определяемых загрязнителей, а именно: органических загрязнителей с 2, 47 мг/л до 2, 39 мг/л, взвешенных веществ 19 мг/л до 17 мг/л нефтепродуктов с 0, 04 до 0, 03 мг/л, азота с 1, 56 до 1, 47, железа с 0, 08 до 0, 06, никеля с 0, 006 до 0, 005. Фиксируется уменьшение концентрации сульфатов и хлоридов, азота аммонийного, железа, никеля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990850" cy="22720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 На рисунке р. Самара)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Мы решили сравнить среднегодовые концентрации загрязняющих веществ в </w:t>
      </w:r>
      <w:r>
        <w:rPr>
          <w:b/>
          <w:i/>
        </w:rPr>
        <w:t xml:space="preserve">створах </w:t>
      </w:r>
      <w:r>
        <w:rPr/>
        <w:t xml:space="preserve">вод р. Самары за 2001 – 2005 гг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tbl>
      <w:tblPr>
        <w:tblW w:w="10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42"/>
        <w:gridCol w:w="772"/>
        <w:gridCol w:w="772"/>
        <w:gridCol w:w="849"/>
        <w:gridCol w:w="877"/>
        <w:gridCol w:w="946"/>
        <w:gridCol w:w="946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грязняющих веществ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контрольном створ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фоновом створе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1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К - 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 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 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 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 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 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 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 3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фтепродук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0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езо обще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1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1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1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21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три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02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льфа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6, 73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 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 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 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от аммонийн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 5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 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 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 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 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 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 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 3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</w:t>
      </w:r>
      <w:r>
        <w:rPr/>
        <w:t>Оренбургским центром гидрометеорологии и мониторинга окружающей среды в данном бассейне проводится гидрохимическое наблюдение на реке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Самара в районе г. Бузулука. Индекс загрязнения воды в фоновом створе  равен 1,33 в контрольном створе 1,72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 xml:space="preserve">Максимальная концентрация составила: по соединениям меди -2,0 ПДК, по железу общему -3,1 ПДК, по сульфатам -1,4 ПДК  по нефтепродуктам -2,4 ПДК. В контрольном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створе превышения норм ПДК по железу общему отмечались во всех отобранных  пробах, соединения меди и азоту нитритному -  в 80% проб, по нефтепродуктам – в 50% проб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Мы также имеем содержание загрязняющих веществ в стоках вод р. Самары (копия письма Бузулукского производственного управления водопроводноканализационного хозяйства за №514 от 1999). Поэтому мы решили сравнить состояние р. Самара за 1999 и за 2005, получили следующую таблицу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41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греди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фте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езо общ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от аммоний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К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Мы выявили, что в основном идёт снижение концентрации загрязняющих веществ, поступающих в реку Самара, хотя концентрация нефтепродуктов увеличивается. В небольших количествах её подбрасывают соседние районы. </w:t>
      </w:r>
    </w:p>
    <w:tbl>
      <w:tblPr>
        <w:tblW w:w="101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8"/>
        <w:gridCol w:w="539"/>
        <w:gridCol w:w="539"/>
        <w:gridCol w:w="545"/>
        <w:gridCol w:w="533"/>
        <w:gridCol w:w="719"/>
        <w:gridCol w:w="539"/>
        <w:gridCol w:w="539"/>
        <w:gridCol w:w="539"/>
        <w:gridCol w:w="719"/>
        <w:gridCol w:w="539"/>
        <w:gridCol w:w="539"/>
        <w:gridCol w:w="539"/>
        <w:gridCol w:w="719"/>
        <w:gridCol w:w="580"/>
      </w:tblGrid>
      <w:tr>
        <w:trPr>
          <w:trHeight w:val="316" w:hRule="atLeast"/>
        </w:trPr>
        <w:tc>
          <w:tcPr>
            <w:tcW w:w="10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 Самара. Пограничный створ на границе с Самарской областью</w:t>
            </w:r>
          </w:p>
        </w:tc>
      </w:tr>
      <w:tr>
        <w:trPr>
          <w:trHeight w:val="31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гредиенты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ДК (мг/дм3)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ы КХК, мн/дм3</w:t>
            </w:r>
          </w:p>
        </w:tc>
      </w:tr>
      <w:tr>
        <w:trPr>
          <w:trHeight w:val="15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норм ПД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норм ПД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норм ПД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норм ПД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норм ПД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норм ПД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норм ПДК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, ед. р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5-8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ПК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веш.вещ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0.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ори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.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льфа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.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ммоний обменны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три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/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/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6</w:t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тра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фтепроду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сфа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/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ез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</w:t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н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/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0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28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>
          <w:sz w:val="23"/>
          <w:szCs w:val="23"/>
        </w:rPr>
        <w:t xml:space="preserve"> </w:t>
      </w:r>
      <w:r>
        <w:rPr/>
        <w:t xml:space="preserve">Также мы исследовали таблицу загрязняющих веществ на пограничном створе на границе с Самарской области  за 2000 – 2006гг. и получилось, что концентрация веществ уменьшилась: БПК5, нитраты, фосфаты, железо, а увеличилась по концентрации взвеш. веществ,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хлоридов, аммонию обменному, нитриту, нефтепродуктам. Превышение норм ПДК по всем годам по железу, и почти – по сульфату, наблюдалось  в 2000, 2001, 2002 и в 2004 годах по меди.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Аварийные ситуации,</w:t>
      </w:r>
      <w:r>
        <w:rPr/>
        <w:t xml:space="preserve"> повлиявшие на состояние водных объектов г. Бузулука и Бузулукского района (за 2005):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1) В НГДУ «Бузулукнефть» 21.01.2005 года произошел прорыв нефтепровода Пасмурово повлекший утечку нефти в окружающие среду – в пруд Ленинский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СПК «Жилинская нива». Инцидент произошел вследствие разрушения сварного шва в месте подсоединения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отвода нового участка к старому. Ущерб составил 45,04 тыс. руб., штраф составил 73.0 тыс. руб., исковые требования возмещены проведением аварийно – восстановительных работ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602105" cy="1322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) 12.04.2005г. обнаружена утечка нефти на местности из неисправного нефтепровода НГДУ «Бузулукнефть». Загрязненный участок расположен на водосборной площади 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>р. Ток. Штраф составил 10 тыс. руб.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) 29.06.2005 года произошел прорыв участка межпромыслового газопровода Покровка – отрадное Зайкинского ГПП ОАО «Оренбургнефть», вследствие которого загрязнению подверглись поверхностные воды реки Боровки. Руководству Зайкинского газоперерабатывающего производства выдано предписание, вынесено постановление о наложении щтрафа на сумму 40.0 тыс.руб. Хотя ущерб, причиненный  водным объектам, составил 264.3 тыс.руб.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3.4. Рыбные ресурсы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Из-за загрязнения водоёмов и прилегающих территорий, проведения гидромеханических работ, приводящих к снижению уровня воды, заиливанию, уменьшению площади водоёмов происходит сокращение водной растительности, а молодь и взрослая рыба испытывают дефицит корма. Но если на крупных водохранилищах вблизи города обстановка спокойная и контролируется (например, в зимний период спортивный клуб «Строитель» устраивает массовые соревнования по подледному лову среди организаций и предприятий города, на которые собирается около 400 участников, что снижает риск кислородного голодания гидробионтов), то в сельской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местности администрация о состоянии водоёмов давно не заботиться, поэтому опасность замора рыбы здесь особо велика. Таких случаев было не мало и необходимо предпринимать какие-то действия. Вредные последствия имеет также молевой сплав по рекам, который часто образует заторы (Достаточно часто такое случается на р. Боровка). При длительном пребывании древесины в воде она теряет деловые качества, а вымываемые из неё вещества губительно действуют на рыб.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Еще одна опасность для водоёмов на территории района, особенно для прудов, - прорыв плотин во время паводков. Я предлагаю передать водоемы в частные руки. Как показала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>практика, это приводит к улучшению состояния водных объектов, т.к. частники запускают рыбу в водоём и следят за ее популяцией, уровнем воды и, как правило, обустраивают берега для отдыхающих, что приводит к общему улучшению состояния водного объекта и рыбы в нем. Предлагаю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определенные мероприятия, способствующие воспроизводству и охране рыбных запасов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>1) Расчистка русла от древесины, земельные работы. В период паводка места миграции на нерест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) Выкос водной растительности. Появление надводной растительности, которая со временем занимает все большую площадь, превращает водоем в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>болото, способствует увеличению илового слоя и, как следствие, приводит к закисанию почвы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) Установка искусственных нерестилищ. Для улучшения условий естественного воспроизводства видов рыб в водоёмах.     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3.5. Водопотребление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>Масштабы использования водных ресурсов быстро увеличиваются. Это связано с ростом населения и улучшением санитарно-гигиенических условий жизни человека, развитием промышленности и орошаемого земледелия. Суточное потребление воды на хозяйственные бытовые нужды в городах на одного человека 150 литров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Огромное количество воды используется в промышленности. Промышленность поглощает 85% всей воды, расходуемой в городах, оставляя на хозяйственно-бытовые цели около 15%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Еще больше воды необходимо для орошения.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1" w:leader="none"/>
        </w:tabs>
        <w:jc w:val="center"/>
        <w:rPr/>
      </w:pPr>
      <w:r>
        <w:rPr>
          <w:sz w:val="44"/>
          <w:szCs w:val="44"/>
        </w:rPr>
        <w:t>4. Практические исследования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1" w:leader="none"/>
        </w:tabs>
        <w:rPr>
          <w:sz w:val="28"/>
          <w:szCs w:val="28"/>
        </w:rPr>
      </w:pPr>
      <w:r>
        <w:rPr>
          <w:sz w:val="36"/>
          <w:szCs w:val="36"/>
        </w:rPr>
        <w:t>4.1. Исследование причин загрязнения р. Домашка.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1" w:leader="none"/>
        </w:tabs>
        <w:rPr/>
      </w:pPr>
      <w:r>
        <w:rPr/>
        <w:t>Жители окрестных микрорайонов р. Домашка заняли берега водоёма. Понастроили гаражей, разбили огороды. Власти не только не препятствовали этому «самозахвату», но и всячески  поощряли его, к огородам даже проведен полив. Казалось, всем хорошо, но, оказалось, очень плохо стало р. Домашке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1" w:leader="none"/>
        </w:tabs>
        <w:rPr/>
      </w:pPr>
      <w:r>
        <w:rPr/>
        <w:t>Все дело в том, что постепенно берега Домашки в той части, что проходит по городу, превратилась в огромную многокилометровую свалку. Чего только на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ее берега не выбрасывают! Отслужившие части автомобилей, бытовые отходы, бутылки из–под чистящих веществ и мн. др. С огородов, располагающихся на ее берегах, стекают в воды, богатые органикой. Русло Домашки крайне загрязнено, в ней не стало рыбы. Т. е река нуждается в капитальной очистке. Только эта мера может оздоровить Домашку, иначе она просто погибнет. Уже ряд лет заводь на противоположном берегу, со стороны города, облюбовали автомобилисты. Для мойки машин. Загоняют автомобили прямо в воду и наводят чистоту своих транспортных средств. Делается это среди бела дня. Одни уезжает, другие на освободившееся место загоняют все новые и новые авто. Поэтому данная заводь уже становится непригодной для отдыха. Несколько лет подряд мы следили за этой природной автомойкой и особых улучшений не наблюдали. Но, как мы выяснили, с 2005 года будет налагаться штраф в размере до 10000 рублей. В последнее время экологическими службами проведено несколько рейдов, наложено соответствующие штрафы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613660" cy="22593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 На фото р. Домашка)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>В настоящее время состояние реки вызывает особую тревогу. Ее едва ли можно назвать рекой – просто ручеек.  Все русло заросло деревьями и кустарниками, а также рогозом и камышом,  вода сильно загрязнена. В начале 2006 года выявлена массовая гибель рыбы на Домашкинском водохранилище от кислородного голодания. Но, тем не менее,  в ходе предварительного расследования мы выявили, что основной вред р. Домашке  причиняет местное население. В реку сбрасывают бытовой мусор, с располагающихся  на ее берегах огородов стекают воды, богатые органикой. Тем не менее, мы обнаружили особь молодого бобра, что вселяет надежду о спасении речки, ее восстановлении. Радует, что последние два года на участке реки около территории  МОУ «СОШ №4» произрастает кубышка. Это означает, что ситуация стала улучшаться. По берегам постоянно появляются новые несанкционированные свалки, причем виноваты сами жители – многие не доходя до положенной свалки, бросают пакеты с мусором прямо на берега речки, поэтому мало того, что в воздухе стоит неприятный запах, - вода после осадков, протекая через свалки, становится уже загрязненной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36"/>
          <w:szCs w:val="36"/>
        </w:rPr>
        <w:t>4.2. Исследование состояния р. Самара и разнообразия гидробионтов</w:t>
      </w:r>
      <w:r>
        <w:rPr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>В июне – августе  в 2007 г. мы провели исследования по состоянию и наличию гидробионтов в р. Самара. В данном периоде времени в районе малого моста р. Самары мы выловили 20 особей земноводных – лягушек и выяснили, что мутантов среди них не оказалось. Из этого следует, что мутагенных веществ в данном водном объекте не обнаружилось. Также обнаружили 15 особей рыб, выявив, что по внешним признакам они нормальные, так как не обнаружено изъянов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 xml:space="preserve">Опросив местных рыбаков о разнообразии  рыб, их вкусу, мы получили информацию, что пойманные ими рыбы постороннего привкуса не имеют. А основной их добычей являются окунь, красноперка, сом, пескарь, речной карась. Весной 2008 года мы наблюдали массовую вырубку леса, что позволяет нам прогнозировать уменьшение уреза уровн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оды, причем с резкими колебаниями, и это в итоге приведет к более выраженному обмелению ре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2519680" cy="20154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( На рисунке поле, появившееся посте вырубки лес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Берега во время сезона купания были загрязнены бытовым мусором, в некоторых местах произошло зарастание дна водной растительностью и берегов – древесной, что также может привести к заболачиванию водоёма. Река Самара также нуждается в помощи, и с каждым годом мы наблюдаем уменьшение уровня воды. Меры по улучшению состояния этой реки необходи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4.3.Результаты опы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>
          <w:sz w:val="32"/>
          <w:szCs w:val="32"/>
        </w:rPr>
        <w:t xml:space="preserve">  </w:t>
      </w:r>
      <w:r>
        <w:rPr/>
        <w:t>Опыты проводились по сезонам с 2006 по 2008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 xml:space="preserve">Проведя </w:t>
      </w:r>
      <w:r>
        <w:rPr>
          <w:i/>
        </w:rPr>
        <w:t>практическую работу №1</w:t>
      </w:r>
      <w:r>
        <w:rPr/>
        <w:t xml:space="preserve"> на обнаружение в воде солей тяжелых металлов в реке Домашка и реке Самара получилось, что в течение трех лет показатели почти не изменялись. По сезонам же концентрация увеличивалась  в основном в летний пери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jc w:val="center"/>
        <w:rPr/>
      </w:pPr>
      <w:r>
        <w:rPr/>
        <w:drawing>
          <wp:inline distT="0" distB="0" distL="0" distR="0">
            <wp:extent cx="1463040" cy="12350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 xml:space="preserve">По результату </w:t>
      </w:r>
      <w:r>
        <w:rPr>
          <w:i/>
        </w:rPr>
        <w:t>практической работы №2</w:t>
      </w:r>
      <w:r>
        <w:rPr/>
        <w:t xml:space="preserve"> на обнаружение органических веществ получилось что, опять же, в р. Домашка органики больше, чем в р. Самара в раз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 xml:space="preserve">   </w:t>
      </w:r>
      <w:r>
        <w:rPr/>
        <w:t>Предлагаем таблицу содержания органических веществ за 2008  год (возрастание органики в весенний период связано с естественными процессам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jc w:val="center"/>
        <w:rPr/>
      </w:pPr>
      <w:r>
        <w:rPr/>
        <w:drawing>
          <wp:inline distT="0" distB="0" distL="0" distR="0">
            <wp:extent cx="3322955" cy="25628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 xml:space="preserve">Сравнив средние показатели органических веществ за 2006, 2007, 2008 года, получили следующий график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jc w:val="center"/>
        <w:rPr/>
      </w:pPr>
      <w:r>
        <w:rPr/>
        <w:drawing>
          <wp:inline distT="0" distB="0" distL="0" distR="0">
            <wp:extent cx="3534410" cy="26650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>То есть, наиболее высокие показатели наблюдались в 2007 год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>Также мы провели данные практические работы с родниковой водой и результаты показали, что в этой воде также присутствуют примеси, на в значительно меньших количеств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>Сделав обход реки Домашка в районе места мойки автомобилей летом 2007 и 2008 года, мы обнаружили ярко окрашенные разводы, то есть, следуя и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5" w:leader="none"/>
        </w:tabs>
        <w:rPr/>
      </w:pPr>
      <w:r>
        <w:rPr/>
        <w:t xml:space="preserve"> </w:t>
      </w:r>
      <w:r>
        <w:rPr/>
        <w:t>таблицы количество нефти примерно 352 л/кв.км. В других районах данной реки был заметен серебристый отблеск (количество нефти примерно 88 л/кв.км) или пленки не было заметно. В реке Самара пленки нефти не обнаруже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4"/>
          <w:szCs w:val="44"/>
        </w:rPr>
        <w:t>5. Выв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В ходе исследования водных объектов г. Бузулука и Бузулукского района, мы выявили, что основной вред р. Домашке причиняет местное население. В реку сбрасываются бытовой мусор, с располагающихся на ее берегах огородов стекают в воды, богатые органикой. Р. Самара загрязнена в основном нефтью и различным бытовым мусором, который люди выбрасывают в во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w w:val="100"/>
          <w:shd w:fill="000000" w:val="clear"/>
          <w:lang w:bidi="en-US"/>
        </w:rPr>
      </w:pPr>
      <w:r>
        <w:rPr/>
        <w:drawing>
          <wp:inline distT="0" distB="0" distL="0" distR="0">
            <wp:extent cx="1911350" cy="21456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w w:val="100"/>
          <w:shd w:fill="000000" w:val="clear"/>
          <w:lang w:bidi="en-US"/>
        </w:rPr>
      </w:pPr>
      <w:r>
        <w:rPr/>
        <w:t>Также, сравнив концентрацию загрязняющих веществ в воде р. Самары, выяснили, что в периоде с 1999 г. по 2005 г. произошло улучшение ситуации, хотя сохраняется превышении ПДК. И все же состояние водных объектов находится в плохом состоянии. В них обнаружена масса загрязняющих вещест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/>
        <w:t>Антропогенный фактор – вот основная причина загрязнения водных объектов. Т. е люди образуют на берегах водоемов свалки, мойки автомобилей, огороды. Происходят аварии на нефтепроводах с утечкой нефти из-за неисправности или устарения нефтепроводов, ч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также является одной из причин загрязнения. Причины усыхания: производственные нужды, хозяйственные нужды, сельхозводснабжение и др. виды использования во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В связи с активными работами по добыче нефти, грунтовыми водами заполняются выкаченные пустоты в породах, ранее заполненных нефтью. Также, массовая вырубка леса принесет, как мы считаем, к более сильному обмелению реки Самара летом 2008 го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Состояние водных объектов в Бузулукском районе и городе Бузулуке оставляет желать лучшего и необходимо принимать конкретные меры по улучшению экологической ситуации данных водных объектов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6. Наши предложения по улучшению состояния водных объектов г. Бузулука и Бузулукского райо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) Развесить плакаты на городских пляжах реки Самары (в районе большого и малого моста), агитирующие не загрязнять бытовым мусором окружающую сре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) Участить количество рейдов на реку Домашка в целях контроля над автомобилистами, моющими свои транспортные сред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) Взятие под опеку участков реки Домашки организациями МУП ЖКХ, располагающихся на территории около данных участков реки Домашк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) Выкос надводной растительности реки Самары и реки Домаш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) Срочная замена старых нефтепроводов организациями, принадлежащих им. Введение системы штрафов за неисполнение данных обязательст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6) Выкос древесной растительности на реке Самара, Бузулук, Домаш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36"/>
          <w:szCs w:val="36"/>
        </w:rPr>
        <w:t>6.1. Сохраним природу родного края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0</wp:posOffset>
                </wp:positionH>
                <wp:positionV relativeFrom="paragraph">
                  <wp:posOffset>62865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95pt" to="477pt,1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30810</wp:posOffset>
            </wp:positionV>
            <wp:extent cx="1943735" cy="145034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«Всё хорошо в природ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Но вода – краса всей приро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Вода жива: она бежит и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Волнуется ветро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на движется и даёт жизнь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сему окружающему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. Т. Акса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« ВОДА красота всей природы…». Но как же легко лишится этой красоты, если человек забывает о необходимости сотрудничества с природ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Т.Аксаков около 200 лет назад живописал богатство и красоту Бузулукского края, полноводные реки и озера, болота, лесные поляны. Нельзя допустить, чтобы все, написанное Аксаковым о нашем крае, сделалось приданием старины. Мы должны сделать всё, чтобы всегда был прекрасный край, воспетый Аксаковым – неповторимый уголок природы на востоке средней полосы Росс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чинать надо с себя. А посадили ли вы хоть одно дерево? Вы когда-нибудь расчистили хоть один родник? А разве это трудно? И свежая вода потечёт и наполнит речку. Сделаете это не ради денег, а ради души своей, своих близких и друз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00</wp:posOffset>
                </wp:positionH>
                <wp:positionV relativeFrom="paragraph">
                  <wp:posOffset>4789170</wp:posOffset>
                </wp:positionV>
                <wp:extent cx="0" cy="2171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377.1pt" to="-135pt,5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00</wp:posOffset>
                </wp:positionH>
                <wp:positionV relativeFrom="paragraph">
                  <wp:posOffset>4903470</wp:posOffset>
                </wp:positionV>
                <wp:extent cx="0" cy="1714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386.1pt" to="-135pt,5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0</wp:posOffset>
                </wp:positionH>
                <wp:positionV relativeFrom="paragraph">
                  <wp:posOffset>4903470</wp:posOffset>
                </wp:positionV>
                <wp:extent cx="571500" cy="1600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pt;margin-top:386.1pt;width:4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400800</wp:posOffset>
                </wp:positionH>
                <wp:positionV relativeFrom="paragraph">
                  <wp:posOffset>4789170</wp:posOffset>
                </wp:positionV>
                <wp:extent cx="43434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4pt;margin-top:377.1pt;width:3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</w:t>
      </w:r>
      <w:r>
        <w:rPr>
          <w:sz w:val="44"/>
          <w:szCs w:val="44"/>
        </w:rPr>
        <w:t>7. Список испльзуемой литерп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sz w:val="28"/>
          <w:szCs w:val="28"/>
        </w:rPr>
        <w:t>1.  Аксаков С.Т. Избранное. – Санкт-Петербург: издательство «Дельфа Р. А.», 1994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Биологический энциклопедический словарь. Издание второе, исправленное./ Авт.-сост. Тиляров М.С. – М.: Издательство « Советская энциклопедия», 1989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Большая школьная энциклопедия, Т. 2. Естественные науки./ Авт.-сост. Исмаилова С. – М.: Русское энциклопедическое товарищество, 2004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Большая школьная энциклопедия. Т.2./ Авт.-сост. Кошель П.А. – М.: Издательство «Олма-пресс», 2000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Большая школьная энциклопедия животных./ Авт.-сост. Руденко Т.А. – М.: Издательство «Олма-пресс», 2000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Захаров В.Б. Общая биология: Учеб. Для 10-11 кл. общеобразоват. Учреждений / В.Б Захаров, С.Г. Мамонтов, Н.И. Сонин. – 7-еизд., - М.: Дрофа, 2004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Кабаргин А.В. Источник жизни // Российская провинция. – 2003 г.- № 24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Краткий справочник школьника. 5-11 кл. / Авт-сост. Алтынов П. И., Андреев П.А., Балжи А.Б. и др. – 2-е изд. – М.: Дрофа, 1998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Крискуновм Е.А. и др. Экология: 9 кл.: Учеб. Для общеобразоват. Учеб. Заведений / Е.А. Крискунов, В.В. Пасечник, А.П. Сидорин. – М.: Дрофа, 1995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Колодина О.А. География Оренбургской области. Население и хозяйство: Учебное пособие. – Оренбург: издательство «Орлит-А», 2006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Мамонтов С.Г., Захаров В.Б., Сонин Н.И. Биология. Общие закономерности. 9 кл.: Учеб. Для общеобразоват. Учеб. Заведений. – 2-е изд. Стереотип. – М.: Дрофа, 2001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Основы безопасности жизнедеятельности: 8й Кл.: учеб. Для общеобразрват. Учреждений / М.П. Фролов, Е.Н. Литвинов, а.Т. Смирнов и др.: под редакцией Ю.Л. Воробьева. – 2-е изд. – М.: АСТ: Астель, 2006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Основы экологии/ В.Л.Обухов, В.Б. Сапунов: Учебник для 9 класса средней щколы. – СПб: «Специальная литература», 1998. – 192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Петров В.В. растительный мир нашей Родины: Кн. Для учителя. – 2-е изд. – М.: Просвещение, 1991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Сафронов В.Г. Что в реки попадает // Российская провинция. – 2003 г. - № 24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Чибилёв А.А., Питрищев В.П. География Оренбургской области. Природа: Учебное пособие. – Оренбург: издательство «Орлит-А», 2005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14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3"/>
        <w:szCs w:val="23"/>
      </w:rPr>
      <w:t xml:space="preserve">МОУ «СОШ №6», «Исследование состояния водных объектов г. Бузулука и Бузулукского района», Бузулук, 2008г.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33:00Z</dcterms:created>
  <dc:creator>Пользователь</dc:creator>
  <dc:description/>
  <cp:keywords/>
  <dc:language>en-US</dc:language>
  <cp:lastModifiedBy>1</cp:lastModifiedBy>
  <cp:lastPrinted>2008-11-17T23:45:00Z</cp:lastPrinted>
  <dcterms:modified xsi:type="dcterms:W3CDTF">2008-12-22T19:22:00Z</dcterms:modified>
  <cp:revision>96</cp:revision>
  <dc:subject/>
  <dc:title> Проект по экологии </dc:title>
</cp:coreProperties>
</file>